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08.02.2019                                                                                                                   № 116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омиссии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    предупреждению     и    ликвидации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чрезвычайных  ситуаций и обеспечению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пожарной    безопасности   Павловского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района  Алтайского края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постановлением Правительства Российской Федерации от 30 декабря 2003 № 794 «О единой государственной системе предупреждения и ликвидации чрезвычайных ситуаций», Законом Алтайского края от 17 марта 1998 № 15-ЗС "О защите населения и территории Алтайского края от чрезвычайных ситуаций природного и техногенного характера", с учетом постановления Администрации Алтайского края </w:t>
      </w:r>
      <w:r>
        <w:rPr>
          <w:color w:val="000000"/>
          <w:sz w:val="28"/>
          <w:szCs w:val="28"/>
        </w:rPr>
        <w:t xml:space="preserve">от 17.05.2017 № 167 «Об утверждении Положения об Алтайской территориальной подсистеме единой государственной системы предупреждения и ликвидации чрезвычайных ситуаций» </w:t>
      </w:r>
      <w:r>
        <w:rPr>
          <w:sz w:val="28"/>
          <w:szCs w:val="28"/>
        </w:rPr>
        <w:t xml:space="preserve">и в целях обеспечения реализации единой государственной политики в сфере защиты населения и территории Павловского района от чрезвычайных ситуаций природного и техногенного характера, а также обеспечения пожарной безопасности, и совершенствования координации деятельности районного звена территориальной подсистемы единой государственной системы предупреждения и ликвидации чрезвычайных ситуаций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муниципального образования Павловский район </w:t>
      </w:r>
      <w:r>
        <w:rPr>
          <w:bCs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1. Утвердить прилагаемое Положение о комиссии по предупреждению и ликвидации чрезвычайных ситуаций и обеспечению пожарной безопасности Павловского района Алтайского края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2. Руководителям организаций, учреждений расположенных на территории Павловского района Алтайского края независимо от их форм собственности и ведомственной принадлежности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2.1. Во вновь созданных (зарегистрированных) организациях, учреждениях создать объектовые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Срок - «05» июня 2019 г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2.2. В организациях, учреждениях, имеющих данные комиссии, внести соответствующие изменения и дополнения в свои приказы и Положения об объектовых комиссиях по предупреждению и ликвидации чрезвычайных ситуаций и обеспечению пожарной безопасности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Срок - «05» июня 2019 г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2.3. Копии приказов о создании объектовых КЧС и ОПБ и Положений с их структурой и составом представить в отдел по делам ГО и ЧС Администрации Павловского района Алтайского края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Срок - «05» сентября 2019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 Павловского района и опубликовать в районной газете «Новая Жизнь».</w:t>
      </w:r>
    </w:p>
    <w:p>
      <w:pPr>
        <w:pStyle w:val="1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А.В. Воронов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ТВЕРЖДЕНО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 xml:space="preserve">         Павловс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 08.02.2019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0" w:right="5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ind w:left="570" w:right="5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предупреждению и ликвидации</w:t>
      </w:r>
    </w:p>
    <w:p>
      <w:pPr>
        <w:pStyle w:val="Normal"/>
        <w:autoSpaceDE w:val="false"/>
        <w:ind w:left="570" w:right="5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резвычайных ситуаций и обеспечению пожарной безопасности</w:t>
      </w:r>
    </w:p>
    <w:p>
      <w:pPr>
        <w:pStyle w:val="Normal"/>
        <w:autoSpaceDE w:val="false"/>
        <w:ind w:left="570" w:right="57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Алтайского края</w:t>
      </w:r>
    </w:p>
    <w:p>
      <w:pPr>
        <w:pStyle w:val="Normal"/>
        <w:autoSpaceDE w:val="false"/>
        <w:ind w:left="570" w:right="5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70" w:right="5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Комиссия по предупреждению и ликвидации чрезвычайных ситуаций и обеспечению пожарной безопасности Павловского района Алтайского края (далее именуется - Комиссия) является координационным органом районного звена территориальной подсистемы единой государственной системы предупреждения и ликвидации чрезвычайных ситуаций (далее именуется - ТП РСЧС Алтайского края в выполнении мероприятий по снижению риска, смягчению и ликвидации чрезвычайных ситуаций и обеспечению пожарной безопасности на территории Павловского района Алтайского края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1.2. Комиссия осуществляет свою деятельность под руководством Главы Павловского района Алтайского края, руководствуясь настоящим Положением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1.3. Комиссия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Алтайского края и местного самоуправления, заинтересованными организациями и общественными объединениям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4. Положение о Комиссии, ее состав и состав оперативной группы утверждаются постановлением Администрации Павлов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Алтайского кра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0" w:right="5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и функции Комиссии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органов управления и сил районного звена ТП РСЧС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- 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в соответствии с возложенными на нее задачами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- рассматривает в пределах своей компетенции вопросы в области предупреждения и ликвидации чрезвычайных ситуаций и обеспечения пожарной безопасности, в том числе введение режимов функционирования органов управления и сил единой государственной системы предупреждения и ликвидации чрезвычайных ситуаций и вносит в установленном порядке соответствующие предложения Главе Павловского района Алтайского края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- разрабатывает предложения по совершенствованию правовых актов Администрации Павловского района Алтайского края, иных нормативных документ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- рассматривает прогнозы чрезвычайных ситуаций, организует прогнозирование чрезвычайных ситуаций на территории Павловского района Алтайского края, организует разработку и реализацию мер, направленных на предупреждение и ликвидацию чрезвычайных ситуаций, обеспечение пожарной безопасности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по развитию и обеспечению функционирования районного звена ТП РСЧС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- разрабатывает предложения по ликвидации чрезвычайных ситуаций на территории Павловского района Алтайского края и проведению операций чрезвычайного гуманитарного реагирования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одготовке предложений и аналитических материалов для Главы Павловского района Алтайского края по вопросам защиты населения и территории от чрезвычайных ситуаций и обеспечения пожарной безопасности и безопасности людей на вводных объектах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3. Права Комиссии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Комиссия в пределах своей компетенции имеет право: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- запрашивать у Администрации Павлов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Алтайского края и администраций поселений, организаций, учреждений (независимо от форм собственности и ведомственной принадлежности) и общественных объединений, расположенных в границах Павловского района Алтайского края, необходимые материалы и информацию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- заслушивать на своих заседаниях представителей Администрации Павловского района Алтайского края и Администраций поселений, организаций, учреждений и общественных объединений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- привлекать для участия в своей работе представителей Администрации Павловского района Алтайского края и администраций поселений, организаций, учреждений и общественных объединений по согласованию с их руководителями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установленном порядке при угрозе возникновения ЧС силы и средства, транспорт, материально-технические средства организаций, учреждений (независимо от форм собственности и ведомственной принадлежности) и общественных объединений, для выполнения работ по предупреждению и ликвидации чрезвычайных ситуаций и обеспечению пожарной безопасности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рабочие группы из числа членов Комиссии, специалистов администрации Павловского района Алтайского края и Администраций поселений, заинтересованных организаций и общественных объединений, по согласованию с их руководителями, по направлениям деятельности Комиссии и определять полномочия и порядок работы этих групп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4. Организация деятельности Комиссии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4.1. Комиссию возглавляет Глава Павловского района Алтайского края, который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2. Работа Комиссии организуется по годовым планам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оперативного и безотлагательного решения отдельных вопросов Комиссия может проводить внеочередные заседани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неочередном заседании доводится до сведения ее членов секретарем Комисси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ит ее председатель или по его поручению один из его заместителей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ладают равными правами при обсуждении рассматриваемых на заседаниях вопросов, участвуют в работе Комиссии непосредственно без права замены, в случае отсутствия председателя Комиссии его замещает один из его заместителей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4. Решения Комиссии принимаются на ее заседаниях открытым голосованием простым большинством голосов присутствующих членов Комисси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Комиссии оформляются в виде протоколов, которые подписываются председательствующим заседания и секретарем Комиссии, а при необходимости - в виде проектов распоряжений и постановлений Администрации района.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доводятся до исполнителей выписками из протоколов заседаний Комиссии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Решения Комиссии, принимаемые в соответствии с ее компетенцией, являются обязательными для администрации района и администраций муниципальных образований, организаций и учреждений района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над осуществлением решений комиссии осуществляет секретарь комиссии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21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420"/>
      <w:jc w:val="right"/>
    </w:pPr>
    <w:rPr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00:00Z</dcterms:created>
  <dc:creator>Сотрудник</dc:creator>
  <dc:description/>
  <cp:keywords/>
  <dc:language>en-US</dc:language>
  <cp:lastModifiedBy>RePack by SPecialiST</cp:lastModifiedBy>
  <cp:lastPrinted>2006-01-01T07:12:00Z</cp:lastPrinted>
  <dcterms:modified xsi:type="dcterms:W3CDTF">2005-12-31T17:06:00Z</dcterms:modified>
  <cp:revision>52</cp:revision>
  <dc:subject/>
  <dc:title>Пояснительная записка к проекту Схемы размещения рекламных конструкции Междуреченского ГО</dc:title>
</cp:coreProperties>
</file>